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4962319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192762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