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13989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01181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438911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05876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