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5720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80321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65837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21050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6044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89154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91223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09875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59038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05747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18189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02391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18582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15282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93736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5732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33560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86464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4581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99934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11943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1643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2668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7670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1785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77187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72901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42943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23067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36276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83350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22950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166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71475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4003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36390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47141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09373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11654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