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6398673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2214268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5020975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6916612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5388895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2543343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8824731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1875401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5027098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288688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7254409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7653943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589656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7370158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0206903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4258356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455810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959138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5424578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39511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5853419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292830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2080921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4288513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5960430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0586881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3381187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3073305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3391741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5646127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4258788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3795853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7882975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8994777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6289672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1035943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8915235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9833754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2971644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