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517106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0721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9342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20192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2781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403130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06124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941233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288874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635720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322584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7684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68777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988025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89567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820424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31071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48953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05673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712969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027638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21292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34547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16710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78583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70152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557910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166479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03880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16826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195055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27701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20684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30417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48531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115684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19503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744998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61901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