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monitor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pygame are represented in milliseconds (1/10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 have a limited time resolution of around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lution, in milliseconds,  is given in the TIMER_RESOLU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get_ticks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llisconds since pygame.init() was calle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is initialized this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wait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sl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share the processor with other programs. A program tha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a few milliseconds will consume very little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less accurate than the pygame.time.de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delay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rather than sleeping) in order to make the delay more accurate than pygame.time.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reate an event on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set_timer(eventid, millisecond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vent type to appear on the event queue ever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The first event will not appear until the amount of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vent type can have a separate timer attached to it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between pygame.USEREVENT and pygame.NUM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timer for an event, set the milliseconds argume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o help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Clock(): return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lock object that can be used to track a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also provides several functions to help control a game's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framerate=0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called once per frame. It will compu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have passed since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s the optional framerate argument the function will dela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slower than the given ticks per second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limit the runtime speed of a game. By calling Clock.tick(40)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, the program will never run at more than 4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unction uses SDL_Delay function which is no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platform, but does not use much cpu.  Use tick_busy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ccurate timer, and don't mind chewing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_busy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_busy_loop(framerate=0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called once per frame. It will compu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have passed since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s the optional framerate argument the function will dela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slower than the given ticks per second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limit the runtime speed of a game. By calling Clock.tick(40)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, the program will never run at more than 4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uses pygame.time.delay, which uses lot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usy loop to make sure that timing is more a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ameter passed to the last call to Clock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umber of milliseconds passed between the previous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raw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lock.get_time(), but this does not include any tim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) was delaying to limit the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lock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fps():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your game's framerate (in frames per second). It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he last few calls to Clock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