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865206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340235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