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68913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96009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6845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06371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