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180098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841804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