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0025823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3131795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3503547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060354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