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548427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9259905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8349425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1834291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