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53899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5389944"/>
      <w:bookmarkStart w:id="1" w:name="__Fieldmark__0_8653899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