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14326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6773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0598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22685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