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4123533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1273211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335140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1140830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