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REVERSE_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EL n(REVERSE l) = ELL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