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 over its own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GEN_AL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!x1...xn. t}, where the {xi} are all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which are free in {t} but not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