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MONO_ADD_EQ1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p. (m + p) &lt;= p = m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