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281382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2192229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550753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9474991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186883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1251186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3992789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064083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657309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912350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70749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