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4261467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7564880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