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7240711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0318698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