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42880594"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5355870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59632526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1404180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