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75039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87394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38497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31602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32190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99635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38094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67090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38097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0684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94422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03082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5751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09655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69540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3890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0680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41253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76487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29674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95073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94912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48284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1124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38691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78014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13865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30681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56673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4419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01650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70486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28520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99040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39039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80101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85237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46769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561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