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68299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03995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21719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097169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