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33814658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99215334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