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0113237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4467945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0380586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758291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0354972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5754755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3379632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1707064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4642599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4049332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5022653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