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4398889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1183575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