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7395512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2132803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510899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9126467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2202988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5008621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141140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5910786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2101559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129312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6268821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