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164732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581912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88960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849396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170644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004239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476578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7345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283042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888608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93988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