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851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620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904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434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