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840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001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852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032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