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512226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321175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967578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497079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