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05546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19245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16237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49651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