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036864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35357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8204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57746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